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870200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9679473"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